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ałącznik nr 4 do zapytania ofertowego</w:t>
      </w:r>
    </w:p>
    <w:p>
      <w:pPr>
        <w:pStyle w:val="Normal"/>
        <w:spacing w:lineRule="auto" w:line="240" w:before="240" w:after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hanging="0"/>
        <w:outlineLvl w:val="8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amawiający:</w:t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ind w:left="0" w:hanging="0"/>
        <w:outlineLvl w:val="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120" w:after="120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Dane wykonawcy</w:t>
      </w:r>
    </w:p>
    <w:p>
      <w:pPr>
        <w:pStyle w:val="Normal"/>
        <w:keepNext w:val="true"/>
        <w:widowControl w:val="false"/>
        <w:spacing w:lineRule="auto" w:line="240" w:before="120" w:after="120"/>
        <w:rPr/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Niniejsza oferta jest składana przez</w:t>
      </w:r>
      <w:r>
        <w:rPr>
          <w:rStyle w:val="FootnoteAnchor"/>
          <w:rFonts w:cs="Arial" w:ascii="Arial" w:hAnsi="Arial"/>
          <w:bCs/>
          <w:color w:val="000000"/>
          <w:sz w:val="20"/>
          <w:szCs w:val="20"/>
          <w:vertAlign w:val="superscript"/>
          <w:lang w:eastAsia="pl-PL"/>
        </w:rPr>
        <w:footnoteReference w:id="2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8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47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pl-PL"/>
              </w:rPr>
              <w:t>NIP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S (w przypadku podmiotów zarejestrowanych w KRS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Dane kontaktowe wykonawcy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  <w:lang w:eastAsia="pl-PL"/>
        </w:rPr>
        <w:footnoteReference w:id="3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4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Imię i nazwisko osoby uprawnionej do kontaktów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center"/>
        <w:outlineLvl w:val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Oferta składana w zapytaniu ofertowym n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stawa i wdrożenie infrastruktury IT oraz systemu kopii zapasowych w ramach projektu Cyberbezpieczny Samorząd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39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/emy wykonanie zamówienia zgodnie z wymaganiami zapytania ofertowego</w:t>
      </w:r>
      <w:r>
        <w:rPr/>
        <w:t xml:space="preserve"> za cenę ryczałtową w wysokości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567"/>
        <w:gridCol w:w="3148"/>
      </w:tblGrid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netto 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podatku VA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40" w:after="12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/y, że oferowana cena brutto uwzględnia wszystkie koszty związane </w:t>
        <w:br/>
        <w:t>z realizacją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akceptuję/emy projektowane postanowienia projektu umowy, stanowiące załącznik nr 2 d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ytania ofertowego i w przypadku wybrania naszej oferty zobowiązuję/emy się do podpisania umowy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zapoznałem/zapoznaliśmy się z treścią zapytania ofertowego i nie wnoszę/wnosimy do niej zastrzeżeń oraz zdobyłem/zdobyliśmy informacje konieczne do 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akceptuję k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lauzulą informacyjną z art. 13 RODO stosowaną przez zamawiającego w celu związanym z postępowaniem o udzielenie niniejszego zamówienia, która zamieszczona została w ogłos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36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wypełniłem/liśmy obowiązki informacyjne przewidziane w art. 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120" w:after="0"/>
        <w:ind w:left="1800" w:right="-142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276" w:before="120" w:after="360"/>
        <w:ind w:left="1800" w:right="-142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 przypadku wspólnego ubiegania się o udzielenie zamówienia należy podać dane wszystkich wykonawców z zaznaczeniem ich roli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ykonawcy wspólnie ubiegający się o udzielenie zamówienia wskazują dane pełnomocnika (lidera), 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cs="Tahoma"/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4"/>
      <w:szCs w:val="24"/>
    </w:rPr>
  </w:style>
  <w:style w:type="character" w:styleId="WW8Num21z1">
    <w:name w:val="WW8Num21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2z0">
    <w:name w:val="WW8Num2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Biuro</dc:creator>
  <dc:description/>
  <cp:keywords/>
  <dc:language>en-US</dc:language>
  <cp:lastModifiedBy>Kalina Wójcik</cp:lastModifiedBy>
  <cp:lastPrinted>2018-03-26T11:55:00Z</cp:lastPrinted>
  <dcterms:modified xsi:type="dcterms:W3CDTF">2025-12-11T09:31:00Z</dcterms:modified>
  <cp:revision>173</cp:revision>
  <dc:subject/>
  <dc:title>Załącznik nr 6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